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quvi-scripts 0.9.20131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Weißschuh &lt;thomas@t-8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hamed El Morabity &lt;melmorabity@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zafrir Cohen &lt;tzafrir@cohens.org.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s Burton &lt;ross@burtoni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ido Leisker &lt;guido@guido-leisk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Preud'homme &lt;robotux@celest.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aphaël Droz &lt;raphael.droz+flo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2013 Toni Gundogdu &lt;legatv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onel Elie Mamane &lt;lionel@mamane.l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Raphaël Droz &lt;raphael.droz+floss@gmail.com&gt;</w:t>
      </w:r>
    </w:p>
    <w:p>
      <w:pPr>
        <w:pStyle w:val="Normal"/>
        <w:spacing w:lineRule="exact" w:line="420"/>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vi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